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259</w:t>
      </w:r>
    </w:p>
    <w:p>
      <w:pPr>
        <w:pStyle w:val="Normal"/>
        <w:ind w:left="7080" w:hanging="0"/>
        <w:jc w:val="left"/>
        <w:rPr/>
      </w:pPr>
      <w:r>
        <w:rPr>
          <w:b/>
          <w:bCs/>
          <w:i/>
          <w:iCs/>
          <w:sz w:val="24"/>
          <w:szCs w:val="24"/>
        </w:rPr>
        <w:t>до рішення виконкому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йонної у місті ради</w:t>
      </w:r>
    </w:p>
    <w:p>
      <w:pPr>
        <w:pStyle w:val="Normal"/>
        <w:ind w:left="7080" w:hanging="0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01.01.2026 № 1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ІНФОРМАЦІЙНА КАРТКА № 41-10-3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b/>
          <w:bCs/>
          <w:i/>
          <w:iCs/>
          <w:sz w:val="24"/>
          <w:szCs w:val="24"/>
        </w:rPr>
        <w:t xml:space="preserve">послуги </w:t>
      </w:r>
      <w:r>
        <w:rPr>
          <w:b/>
          <w:bCs/>
          <w:i/>
          <w:iCs/>
          <w:color w:val="000000"/>
          <w:sz w:val="24"/>
          <w:szCs w:val="24"/>
          <w:u w:val="single"/>
          <w:lang w:eastAsia="ru-RU"/>
        </w:rPr>
        <w:t>Безоплатний проїзд один раз на два роки (туди і назад) залізничним, водним, повітряним або міжміським автомобільним транспортом незалежно від наявності залізничного сполучення або проїзду один раз на рік (туди і назад) зазначеними видами транспорту з 50-процентною знижкою вартості проїзду для осіб з інвалідністю внаслідок війни III групи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eastAsia="ru-RU"/>
        </w:rPr>
      </w:r>
    </w:p>
    <w:tbl>
      <w:tblPr>
        <w:tblW w:w="9713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9"/>
        <w:gridCol w:w="2694"/>
        <w:gridCol w:w="6310"/>
      </w:tblGrid>
      <w:tr>
        <w:trPr>
          <w:trHeight w:val="23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нформація про суб’єкта надання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/або Центр адміністративних послуг «Віза» («Центр Дії») виконкому Криворізької міської ради та його територіальні підрозділи</w:t>
            </w:r>
          </w:p>
        </w:tc>
      </w:tr>
      <w:tr>
        <w:trPr>
          <w:trHeight w:val="2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центру надання адміністративних послуг, у якому здійснюється обслугову-вання суб’єкта звернення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Центр адміністративних послуг «Віза» («Центр Дії») виконкому Криворізької міської ради (надалі  – Центр)   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сцезнаходження віддаленого робочого місця Центр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83, Дніпропетровська область, місто Кривий Ріг, вулиця Пляжна, будинок 23, управління праці та соціального захисту населення виконкому Тернівської районної у місті ради (далі – Управління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я щодо режиму роботи віддаленого робочого місця Центру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, середа, четвер, п’ятниця, субота 08.00 – 15.3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 08.00 – 20.00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ічна перерва 12.30 – 13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іод дії правового режиму воєнного стану в Україні прийом громадян, суб’єктів господарювання з питань надання адміністративних, інших публічних послуг здійснюється за єдиним в місті графіком: з понеділка до п’ятниці з 8.00 до 15.30 з технічною перервою з 12.30 до 13.00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и та адреси електронної пошти віддаленого робочого місця Центру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0975033528; 0674336786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.пошт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upszn@trnvk.gov.ua</w:t>
              </w:r>
            </w:hyperlink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іційний вебсайт виконкому районної у місті ради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trnvk.gov.ua</w:t>
              </w:r>
            </w:hyperlink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ормативні акти, якими регламентується надання послуг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декси, Закони Україн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кони України: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«Про адміністративну процедуру»;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«Про адміністративні послуги»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«Про місцеве самоврядування в Україні»,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«Про статус ветеранів війни, гарантії їх соціального захисту»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«Про жертви нацистських переслідуван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кти Кабінету Міністрів Україн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нови Кабінету Міністрів України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від 12.05.1994 №302 «Про порядок видачі посвідчень і нагрудних знаків ветеранів війни», зі змінами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від 27.09.2000 №1467 «Про затвердження Порядку виготовлення та видачі посвідчень, листів талонів на право одержання пільгових проїзних документів (квитків) жертвам нацистських переслідувань» зі змінами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Акти центральних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рганів виконавчої влад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1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Акти місцевих органів виконавчої влади/органів місцевого  самоврядування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ови отримання посл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трим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Заява в довільній формі або усна вимога, наявність відповідного пакету документів</w:t>
            </w:r>
          </w:p>
        </w:tc>
      </w:tr>
      <w:tr>
        <w:trPr>
          <w:trHeight w:val="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черпний перелік документів, необхідних для отрим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ява в довільній формі або усна вимога (за умови пред'явлення паспорта громадянина України (паспортного документа іноземця);</w:t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>копія пільгового посвідч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та пакет документів подаються в Центр (через віддалене робоче місце) шляхом особистого звернення, або надсилаються поштовим відправленням або подаються в електронній формі, у тому числі з використанням Єдиного державного вебпорталу електронних послуг Портал Ді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безоплатність) над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латно</w:t>
            </w:r>
          </w:p>
        </w:tc>
      </w:tr>
      <w:tr>
        <w:trPr/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7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У разі оплати послуг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ормативно-правові акти, на підставі яких стягується плат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змір та порядок унесення плат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озрахунковий рахунок для внесення плати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послу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ень зверн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ік підстав для залишення заяви про надання адміністративної  послуги без руху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ання пакету документів не в повному обсязі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лік підстав для  закриття розгляду заяви про надання адміністративної  послуги 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ова заявника від розгляду його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ння заяви особою, яка не мала права на подання такої заяв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адміністративного акту щодо вирішення справи про той самий предмет за участю того самого учасника і з тих самих підстав та фактичних обставин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Якщо з того самого питання є судове рішення, що набрало законної сили.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ь фізичної особи.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Надання неповного пакету документів.</w:t>
            </w:r>
          </w:p>
          <w:p>
            <w:pPr>
              <w:pStyle w:val="Normal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Невідповідність вмісту наданого пакета документів вимогам чинного законодавства.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ru-RU"/>
              </w:rPr>
              <w:t>3.Виявлення недостовірних відомостей у поданих документах</w:t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послуг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ача листів талонів на право одержання проїзних документів або  відмова у їх наданн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и отримання відповіді (результату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собисто, через представника (законного представника), засобами поштового або телекомунікаційного зв’язку у випадках, передбачених зако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ник може бути залучений до розгляду справи за необхідністю.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 звернення має право оскаржити результат надання публічної послуги шляхом подачі скарги до суду відповідно до закон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іністративне провадження здійснюється у порядку та строки, визначені Законом України «Про адміністративну процедуру». Сукупність процедурних дій визначається за необхідністю у кожній справі індивідуальн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еруюча справами виконкому </w:t>
      </w:r>
    </w:p>
    <w:p>
      <w:pPr>
        <w:pStyle w:val="Normal"/>
        <w:spacing w:lineRule="auto" w:line="276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80" w:leader="none"/>
        <w:tab w:val="right" w:pos="9639" w:leader="none"/>
      </w:tabs>
      <w:jc w:val="left"/>
      <w:rPr>
        <w:sz w:val="24"/>
        <w:lang w:val="uk-UA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sz w:val="24"/>
      </w:rPr>
      <w:tab/>
    </w:r>
    <w:r>
      <w:rPr>
        <w:rFonts w:cs="Calibri"/>
        <w:b/>
        <w:i/>
        <w:sz w:val="24"/>
        <w:szCs w:val="22"/>
      </w:rPr>
      <w:t>Продовження додатка 25</w:t>
    </w:r>
    <w:r>
      <w:rPr>
        <w:rFonts w:cs="Calibri"/>
        <w:b/>
        <w:i/>
        <w:sz w:val="24"/>
        <w:szCs w:val="22"/>
        <w:lang w:val="uk-UA"/>
      </w:rPr>
      <w:t>9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і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"/>
    <w:basedOn w:val="Normal"/>
    <w:qFormat/>
    <w:pPr>
      <w:jc w:val="left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szn@trnvk.gov.ua" TargetMode="External"/><Relationship Id="rId3" Type="http://schemas.openxmlformats.org/officeDocument/2006/relationships/hyperlink" Target="mailto:trnvk@trnvk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56:00Z</dcterms:created>
  <dc:creator>sekretar</dc:creator>
  <dc:description/>
  <cp:keywords/>
  <dc:language>en-US</dc:language>
  <cp:lastModifiedBy>Vikonkom</cp:lastModifiedBy>
  <cp:lastPrinted>2023-12-13T13:56:00Z</cp:lastPrinted>
  <dcterms:modified xsi:type="dcterms:W3CDTF">2026-01-16T09:43:00Z</dcterms:modified>
  <cp:revision>15</cp:revision>
  <dc:subject/>
  <dc:title>Додаток</dc:title>
</cp:coreProperties>
</file>